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lef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1106" w:gutter="0" w:header="0" w:top="1417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1. WSTĘP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1.1. Przedmiot SST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1.2. Zakres stosowania SST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1.3. Zakres robót objętych SST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1.4. Określenia podstawowe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1.5. Ogólne wymagania dotyczące robót</w:t>
        <w:tab/>
        <w:t>3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3. sprzęt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3.1. Ogólne wymagania dotyczące sprzętu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3.2. Sprzęt do wykonania robót</w:t>
        <w:tab/>
        <w:t>3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4. transport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4.1. Ogólne wymagania dotyczące transportu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4.2. Transport materiałów</w:t>
        <w:tab/>
        <w:t>3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5. wykonanie robót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5.1. Ogólne zasady wykonania robót</w:t>
        <w:tab/>
        <w:t>3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5.2. Warunki przystąpienia do robót</w:t>
        <w:tab/>
        <w:t>4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5.3. Wykonanie koryta</w:t>
        <w:tab/>
        <w:t>4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5.4. Profilowanie i zagęszczanie podłoża</w:t>
        <w:tab/>
        <w:t>4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5.5. Utrzymanie koryta oraz wyprofilowanego i zagęszczonego podłoża</w:t>
        <w:tab/>
        <w:t>4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6. kontrola jakości robót</w:t>
        <w:tab/>
        <w:t>5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6.1. Ogólne zasady kontroli jakości robót</w:t>
        <w:tab/>
        <w:t>5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6.2. Badania w czasie robót</w:t>
        <w:tab/>
        <w:t>5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6.3. Zasady postępowania z wadliwie wykonanymi odcinkami koryta (profilowanego podłoża)</w:t>
        <w:tab/>
        <w:t>6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7. obmiar robót</w:t>
        <w:tab/>
        <w:t>6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7.1. Ogólne zasady obmiaru robót</w:t>
        <w:tab/>
        <w:t>6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7.2. Jednostka obmiarowa</w:t>
        <w:tab/>
        <w:t>6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9. podstawa płatności</w:t>
        <w:tab/>
        <w:t>6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9.1. Ogólne ustalenia dotyczące podstawy płatności</w:t>
        <w:tab/>
        <w:t>6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9.2. Cena jednostki obmiarowej</w:t>
        <w:tab/>
        <w:t>6</w:t>
      </w:r>
    </w:p>
    <w:p>
      <w:pPr>
        <w:pStyle w:val="Contents1"/>
        <w:tabs>
          <w:tab w:val="right" w:pos="7371" w:leader="dot"/>
          <w:tab w:val="right" w:pos="9540" w:leader="dot"/>
        </w:tabs>
        <w:rPr/>
      </w:pPr>
      <w:r>
        <w:rPr/>
        <w:t>10. przepisy związane</w:t>
        <w:tab/>
        <w:t>6</w:t>
      </w:r>
    </w:p>
    <w:p>
      <w:pPr>
        <w:pStyle w:val="Contents2"/>
        <w:tabs>
          <w:tab w:val="right" w:pos="9540" w:leader="dot"/>
          <w:tab w:val="right" w:pos="9637" w:leader="dot"/>
        </w:tabs>
        <w:rPr/>
      </w:pPr>
      <w:r>
        <w:rPr/>
        <w:t>Normy</w:t>
        <w:tab/>
        <w:t>6</w:t>
      </w:r>
    </w:p>
    <w:p>
      <w:pPr>
        <w:sectPr>
          <w:type w:val="continuous"/>
          <w:pgSz w:w="11906" w:h="16838"/>
          <w:pgMar w:left="1260" w:right="1106" w:gutter="0" w:header="0" w:top="1417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74" w:leader="none"/>
          <w:tab w:val="right" w:pos="8879" w:leader="dot"/>
        </w:tabs>
        <w:spacing w:before="0" w:after="0"/>
        <w:ind w:left="9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 w:val="false"/>
          <w:bCs w:val="false"/>
          <w:sz w:val="20"/>
        </w:rPr>
        <w:t>Przedmiotem niniejszej szczegółowej specyfikacji technicznej (SST) są wymagania dotyczące wykonania i odbioru robót związanych z wykonywaniem koryta wraz z profilowaniem i zagęszczaniem podłoża gruntowego przy</w:t>
      </w:r>
      <w:r>
        <w:rPr>
          <w:b w:val="false"/>
          <w:bCs w:val="false"/>
          <w:sz w:val="20"/>
          <w:u w:val="none"/>
        </w:rPr>
        <w:t xml:space="preserve"> budowie ścieżki pieszo – rowerowej przy drodze powiatowej nr 4403W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right="0" w:hanging="0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5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9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right="0" w:hanging="0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5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7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Cd. tablicy 2</w:t>
      </w:r>
    </w:p>
    <w:tbl>
      <w:tblPr>
        <w:tblW w:w="75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7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/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60" w:right="1106" w:gutter="0" w:header="0" w:top="1417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2">
    <w:name w:val="TOC 2"/>
    <w:basedOn w:val="Indeks"/>
    <w:pPr>
      <w:tabs>
        <w:tab w:val="clear" w:pos="709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4:15:00Z</dcterms:created>
  <dc:creator>Giers Maciej</dc:creator>
  <dc:description/>
  <dc:language>en-US</dc:language>
  <cp:lastModifiedBy>Leszek Chmielewski</cp:lastModifiedBy>
  <dcterms:modified xsi:type="dcterms:W3CDTF">2008-10-15T07:00:00Z</dcterms:modified>
  <cp:revision>18</cp:revision>
  <dc:subject/>
  <dc:title>GENERALNA DYREKCJA DRÓG PUBLICZNYCH</dc:title>
</cp:coreProperties>
</file>